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云南省委组织部干部四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基本情况和先进事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 xml:space="preserve">一、基本情况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干部四处是中共云南省委组织部正处级内设机构，共有</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 xml:space="preserve">名同志，主要负责省政府委办厅局省管领导班子和领导干部队伍建设的相关业务工作。 </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 xml:space="preserve">二、主要先进事迹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云南省委组织部是阳宗海省级河（湖）长制责任部门，部长李小三同志高度重视阳宗海保护治理工作，认真履行阳宗海省级湖长责任，每年至少两次到阳宗海巡湖，多次对阳宗海保护治理作出指示批示，利用部务会、理论学习中心组学习，传达学习中央、省委关于河（湖）长制的相关文件、会议精神，研究具体工作措施，推动工作落实落地。干部四处在李小三同志和部务会的坚强领导下，积极承担部机关河（湖）长制相关工作任务，充分发挥职能优势，积极协调有关单位，扎实推进阳宗海水环境保护治理，有效推动河（湖）长制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有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走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有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通过各级各部门和广大党员干部群众的共同努力，阳宗海圆满完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十三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规划项目，湖体水质从</w:t>
      </w:r>
      <w:r>
        <w:rPr>
          <w:rFonts w:eastAsia="仿宋_GB2312" w:cs="仿宋_GB2312" w:ascii="仿宋_GB2312" w:hAnsi="仿宋_GB2312"/>
          <w:sz w:val="32"/>
          <w:szCs w:val="32"/>
          <w:lang w:eastAsia="zh-CN"/>
        </w:rPr>
        <w:t>2008</w:t>
      </w:r>
      <w:r>
        <w:rPr>
          <w:rFonts w:ascii="仿宋_GB2312" w:hAnsi="仿宋_GB2312" w:cs="仿宋_GB2312" w:eastAsia="仿宋_GB2312"/>
          <w:sz w:val="32"/>
          <w:szCs w:val="32"/>
          <w:lang w:eastAsia="zh-CN"/>
        </w:rPr>
        <w:t>年劣Ⅴ类恢复到现在平稳保持在Ⅲ类水标准，水体砷浓度持续降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砷含量为</w:t>
      </w:r>
      <w:r>
        <w:rPr>
          <w:rFonts w:eastAsia="仿宋_GB2312" w:cs="仿宋_GB2312" w:ascii="仿宋_GB2312" w:hAnsi="仿宋_GB2312"/>
          <w:sz w:val="32"/>
          <w:szCs w:val="32"/>
          <w:lang w:eastAsia="zh-CN"/>
        </w:rPr>
        <w:t>0.0245mg/L,</w:t>
      </w:r>
      <w:r>
        <w:rPr>
          <w:rFonts w:ascii="仿宋_GB2312" w:hAnsi="仿宋_GB2312" w:cs="仿宋_GB2312" w:eastAsia="仿宋_GB2312"/>
          <w:sz w:val="32"/>
          <w:szCs w:val="32"/>
          <w:lang w:eastAsia="zh-CN"/>
        </w:rPr>
        <w:t>低于Ⅰ类标准限值（</w:t>
      </w:r>
      <w:r>
        <w:rPr>
          <w:rFonts w:eastAsia="仿宋_GB2312" w:cs="仿宋_GB2312" w:ascii="仿宋_GB2312" w:hAnsi="仿宋_GB2312"/>
          <w:sz w:val="32"/>
          <w:szCs w:val="32"/>
          <w:lang w:eastAsia="zh-CN"/>
        </w:rPr>
        <w:t>0.05mg/L</w:t>
      </w:r>
      <w:r>
        <w:rPr>
          <w:rFonts w:ascii="仿宋_GB2312" w:hAnsi="仿宋_GB2312" w:cs="仿宋_GB2312" w:eastAsia="仿宋_GB2312"/>
          <w:sz w:val="32"/>
          <w:szCs w:val="32"/>
          <w:lang w:eastAsia="zh-CN"/>
        </w:rPr>
        <w:t>）。 提高思想认识，坚决扛起政治责任。一是树立科学理念。坚持以习近平新时代中国特色社会主义思想为指导，牢固树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绿水青山就是金山银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的理念，坚决扛起生态文明建设政治责任，始终从讲政治的高度思考谋划河（湖）长制工作，将其作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四个意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牢不牢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四个自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坚不坚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两个维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 xml:space="preserve">落不落实的试金石。二是坚持高位推动。严格落实党中央、省委及部务会的部署要求，多次组织召开处务会，深入系统学习贯彻习近平生态文明思想和习近平总书记考察云南重要讲话精神，及时传达学习党中央、省委关于河（湖）长制工作会议、文件精神，牢牢强化组织部门抓党建促生态文明建设的政治担当和责任意识。三是主动担当作为。坚持把河（湖）长制作为处室重点工作，明确专人负责，积极参加省河长制办公室召开的各类会议培训，不断增强推动河（湖）长制落实的工作本领，定期协调组织召开阳宗海保护治理专题会、推进会，深入研究阳宗海生态环保治理，结合实际做好抓党建促生态文明建设工作。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认真履职尽责，推动工作落地落实。一是压实工作责任。每年参与组织制定阳宗海河（湖）长制督察工作方案，列出工作督察重点任务清单，指出存在问题，提出整改措施，明确整改时限，积极协调省水利厅、省生态环境厅、昆明市等单位结合职能职责抓好环湖湿地规划、河道综合整治、规范项目审批、水域岸线勘界定桩、调整产业结构等多项重点工作，切实为打赢阳宗海保护治理攻坚战较好履行了职责。二是加强考核结果运用。严格按照《云南省省管领导班子和领导干部年度考核办法（试行）》要求，参与推动完善省管领导班子和领导干部年度考核评价指标体系，注重考核生态文明建设方面的实际成效，在近年的年度考核中，将河（湖）长制责任落实情况纳入综合考评指标体系，并将考核结果作为干部选拔任用、培养教育、管理监督、责任追究的重要依据，考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指挥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作用得到充分发挥。三是强化督导调研。坚持问题导向，积极协调省水利厅、省生态环境厅等单位，采取公开督察、暗访巡查、随机监测相结合的方式，深入阳宗海开展督导调研。</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年来，累计</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多次深入阳宗海南岸湿地建设、摆依河河道综合治理、新街村清污分流等阳宗海水环境保护治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十三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 xml:space="preserve">规划项目进行实地调研督导，找准存在问题，深入剖析根源，提出意见建议，为阳宗海流域环境保护提供了积极参考。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紧盯重点问题，确保治理取得实效。一是积极推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一湖一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积极协调督促相关单位，扎实推动阳宗海管委会不折不扣实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一湖一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环湖截污治污、农业面源污染等重点项难点问题得到妥善处置，建成</w:t>
      </w:r>
      <w:r>
        <w:rPr>
          <w:rFonts w:eastAsia="仿宋_GB2312" w:cs="仿宋_GB2312" w:ascii="仿宋_GB2312" w:hAnsi="仿宋_GB2312"/>
          <w:sz w:val="32"/>
          <w:szCs w:val="32"/>
          <w:lang w:eastAsia="zh-CN"/>
        </w:rPr>
        <w:t>1600</w:t>
      </w:r>
      <w:r>
        <w:rPr>
          <w:rFonts w:ascii="仿宋_GB2312" w:hAnsi="仿宋_GB2312" w:cs="仿宋_GB2312" w:eastAsia="仿宋_GB2312"/>
          <w:sz w:val="32"/>
          <w:szCs w:val="32"/>
          <w:lang w:eastAsia="zh-CN"/>
        </w:rPr>
        <w:t>亩南岸湿地，流转土地</w:t>
      </w:r>
      <w:r>
        <w:rPr>
          <w:rFonts w:eastAsia="仿宋_GB2312" w:cs="仿宋_GB2312" w:ascii="仿宋_GB2312" w:hAnsi="仿宋_GB2312"/>
          <w:sz w:val="32"/>
          <w:szCs w:val="32"/>
          <w:lang w:eastAsia="zh-CN"/>
        </w:rPr>
        <w:t>21000</w:t>
      </w:r>
      <w:r>
        <w:rPr>
          <w:rFonts w:ascii="仿宋_GB2312" w:hAnsi="仿宋_GB2312" w:cs="仿宋_GB2312" w:eastAsia="仿宋_GB2312"/>
          <w:sz w:val="32"/>
          <w:szCs w:val="32"/>
          <w:lang w:eastAsia="zh-CN"/>
        </w:rPr>
        <w:t>余亩，稳步调整阳宗海上游农业产业结构，开展畜禽养殖专项整治，农业面源污染得到有效控制。二是加强依法治理监管。参与督促指导阳宗海管委会修订《云南省阳宗海保护条例》，完成《阳宗海分级划界技术报告》，依法治湖得到稳步推进。注重加大执法监管力度，指导开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清四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专项整治行动，拆除一级保护区建筑物、整顿违规高尔夫球场等各项工作取得积极成效。三是督促抓好问题整改。针对中央环保督察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回头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省委机动巡视、省市联合调研、省市河（湖）长巡湖等指出的</w:t>
      </w:r>
      <w:r>
        <w:rPr>
          <w:rFonts w:eastAsia="仿宋_GB2312" w:cs="仿宋_GB2312" w:ascii="仿宋_GB2312" w:hAnsi="仿宋_GB2312"/>
          <w:sz w:val="32"/>
          <w:szCs w:val="32"/>
          <w:lang w:eastAsia="zh-CN"/>
        </w:rPr>
        <w:t>106</w:t>
      </w:r>
      <w:r>
        <w:rPr>
          <w:rFonts w:ascii="仿宋_GB2312" w:hAnsi="仿宋_GB2312" w:cs="仿宋_GB2312" w:eastAsia="仿宋_GB2312"/>
          <w:sz w:val="32"/>
          <w:szCs w:val="32"/>
          <w:lang w:eastAsia="zh-CN"/>
        </w:rPr>
        <w:t>个问题，督促指导阳宗海管委会细化整改措施，明确整改时限，压实部门责任，积极推动问题整改，目前已完成整改</w:t>
      </w:r>
      <w:r>
        <w:rPr>
          <w:rFonts w:eastAsia="仿宋_GB2312" w:cs="仿宋_GB2312" w:ascii="仿宋_GB2312" w:hAnsi="仿宋_GB2312"/>
          <w:sz w:val="32"/>
          <w:szCs w:val="32"/>
          <w:lang w:eastAsia="zh-CN"/>
        </w:rPr>
        <w:t>75</w:t>
      </w:r>
      <w:r>
        <w:rPr>
          <w:rFonts w:ascii="仿宋_GB2312" w:hAnsi="仿宋_GB2312" w:cs="仿宋_GB2312" w:eastAsia="仿宋_GB2312"/>
          <w:sz w:val="32"/>
          <w:szCs w:val="32"/>
          <w:lang w:eastAsia="zh-CN"/>
        </w:rPr>
        <w:t>个，按时序推进</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个，整改完成率达</w:t>
      </w:r>
      <w:r>
        <w:rPr>
          <w:rFonts w:eastAsia="仿宋_GB2312" w:cs="仿宋_GB2312" w:ascii="仿宋_GB2312" w:hAnsi="仿宋_GB2312"/>
          <w:sz w:val="32"/>
          <w:szCs w:val="32"/>
          <w:lang w:eastAsia="zh-CN"/>
        </w:rPr>
        <w:t>90.36%</w:t>
      </w:r>
      <w:r>
        <w:rPr>
          <w:rFonts w:ascii="仿宋_GB2312" w:hAnsi="仿宋_GB2312" w:cs="仿宋_GB2312" w:eastAsia="仿宋_GB2312"/>
          <w:sz w:val="32"/>
          <w:szCs w:val="32"/>
          <w:lang w:eastAsia="zh-CN"/>
        </w:rPr>
        <w:t xml:space="preserve">。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xml:space="preserve">中共云南省委组织部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 xml:space="preserve">日 </w:t>
      </w:r>
    </w:p>
    <w:sectPr>
      <w:type w:val="nextPage"/>
      <w:pgSz w:w="11906" w:h="173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缩进"/>
    <w:basedOn w:val="Normal"/>
    <w:next w:val="Normal"/>
    <w:qFormat/>
    <w:pPr>
      <w:snapToGrid w:val="false"/>
      <w:spacing w:lineRule="auto" w:line="300"/>
      <w:ind w:firstLine="556"/>
    </w:pPr>
    <w:rPr>
      <w:rFonts w:ascii="仿宋_GB2312" w:hAnsi="仿宋_GB2312" w:eastAsia="宋体" w:cs="Times New Roman"/>
      <w:kern w:val="0"/>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59:55Z</dcterms:created>
  <dc:creator>wuhao</dc:creator>
  <dc:description/>
  <dc:language>en-US</dc:language>
  <cp:lastModifiedBy>吴昊</cp:lastModifiedBy>
  <dcterms:modified xsi:type="dcterms:W3CDTF">2020-12-22T05:2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