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曲靖市河长制办公室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基本情况和先进事迹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根据中央、省关于河长制工作的有关安排部署，曲靖市全面推行河长制工作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全面展开，为贯彻落实河长制各项具体工作，成立了曲靖市河长制办公室，由市水务局主要负责同志兼任办公室主任，市环保局、水务局分管负责同志兼任办公室副主任。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，曲靖市机构编制委员会批准成立曲靖市河湖管理中心，核定编制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，现有专职工作人员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含借调人员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具体承担市河长制办公室日常工作。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，调整由市人民政府分管领导兼任办公室主任，市水务局主要负责同志兼任办公室常务副主任，进一步提升了市河长办设置规格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曲靖市河长制办公室成立以来，深入学习习近平生态文明思想，坚决扛起生态文明建设的政治责任，全面推进河长制湖长制各项工作。按照“建机制、实责任、管基础、强联动、重整治”的工作思路，积极推进配套制度制定、“一河一策”及“一河一档”编制、河长制信息平台和河湖监控体系搭建、河湖管理范围划定、跨界河流联动保护协同整治机制探索等基础工作，统筹推进河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湖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长清河行动、河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湖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)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清四乱”专项行动、入河排污口清理整治行动等专项行动河，工作取得阶段成效，重点河段基本实现了河畅、岸绿、景美的目标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近年来，曲靖市河长制办公室深入学习贯彻习近平生态文明思想，坚决扛起生态文明建设的政治责任，增强“共抓大保护、不搞大开发”的思想自觉和行动自觉，认真落实“四个彻底转变”要求，全面推进河长制湖长制各项工作，坚决打好污染防治攻坚战，持续推进河湖管理保护工作取得实效。主要做法及工作成效如下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: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outlineLvl w:val="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建立健全工作机制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是建立河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湖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长制现场督查观摩制度。按月组织开展河长制工作现场督查观摩活动，市委、市政府主要领导带头现场点评指导，形成比学赶超良好氛围，有力有效推动了河长制各项工作任务落实。二是建立跨省河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湖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管理保护联动机制。完善联动保护、协同整治机制，云贵两省三地黄泥河管理保护联动机制不断深化，滇黔桂三省区相邻州市县党委、政府及有关部门加强协作，统筹推进水面网箱养殖清理等工作，为推动流域共管共治探索了新路子。三是建立生态补偿机制。《曲靖市南盘江上游段主要干支流生态补偿办法》《曲靖市落实长江流域生态保护补偿实施方案》开始试行，推动形成“成本共担、效益共享、责任共负、多元共治”的流域保护和治理长效机制。四是建立民间河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湖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长选聘制度。首批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名民间河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湖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长正式上岗履职，“民间河长”作为“官方河长”的有益补充，有扩大了社会监督和参与范围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outlineLvl w:val="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抓实基础工作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加强组织领导，成立了由市委、市政府主要领导任组长的双组长领导小组，并调整由市政府分管领导兼任河长办主任，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市级出台总河长令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个、领导小组文件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个，市委、市政府主要领导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次开展专题调研或巡察暗访，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各级河长共巡河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.0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人次，各级河长办开展专项督察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5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次，有效推动解决了河湖突出问题。加强技术支撑，河长管理信息平台正式运行，河湖视频监控系统基本建成，河湖水质监测评价体系进一步完善。河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湖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管理范围划定工作全面启动，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、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共完成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1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条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段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295.41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公里河流的管理范围划定工作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outlineLvl w:val="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、抓出工作实效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推进河长清河行动，第二轮清河行动以来累计清理河道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644.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公里、垃圾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,0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吨，拆除违规建筑物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3.8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平方米。推进河湖“清四乱”专项行动，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以来发现的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79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个河湖“四乱”问题全部整改销号。推进入河排污口清理整治行动，对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2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个入河排污口实现建档立卡管理。推进“剿灭’，黑臭水体行动，城区水体黑臭问题基本解决。推进水源地保护行动，《曲靖市集中式饮用水水源地保护条例》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正式施行，环保督察发现的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个水源地环境问题全部完成整改。推进农村“两污”治理工作，全市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1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个涉农乡镇共建成镇区垃圾处理设施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1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座，处理设施规模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78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吨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，共配置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吨以上垃圾清运车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2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辆，自然村共配置垃圾房、箱、桶、池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.8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个，建成生活污水处理厂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站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设施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1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个，镇区污水管网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769.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公里，污水处理规模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861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吨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，集镇污水处理设施覆盖率达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86.36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乡镇污水处理率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83.32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推进农村改厕，共改建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44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座行政村村委会所在地公厕，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5.1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座无害化卫生户厕。推进农村水环境综合整治，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9, 20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累计投入村庄清洁行动社会资金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.6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亿元、财政专项用于村庄清洁行动资金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9.9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亿元，发动农民群众投工投劳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26.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人次，累计清理生活垃圾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61.5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吨、村内水塘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.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个、沟渠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.1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公里、淤泥杂物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8.7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吨、残垣断壁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5.5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处、农业生产废弃物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992.8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吨。通过不懈努力，曲靖市重点河段基本实现了河畅、岸绿、景美的目标，曲靖市国控省控地表水断面水质优良率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的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76.9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提升到目前的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$8.9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河长制湖长制工作取得阶段成效。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，在“助推绿色发展建设美丽长江”全国引领性劳动和技能竞赛中被水利部办公厅、中国农林水利气象工会全国委员会评为“全面推行河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湖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长制先进单位”，在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和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河湖长制考核分别位居全省第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、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/>
      </w:r>
    </w:p>
    <w:sectPr>
      <w:type w:val="nextPage"/>
      <w:pgSz w:w="11906" w:h="16838"/>
      <w:pgMar w:left="1644" w:right="164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缩进"/>
    <w:basedOn w:val="Normal"/>
    <w:next w:val="Normal"/>
    <w:qFormat/>
    <w:pPr>
      <w:snapToGrid w:val="false"/>
      <w:spacing w:lineRule="auto" w:line="300"/>
      <w:ind w:firstLine="556"/>
    </w:pPr>
    <w:rPr>
      <w:rFonts w:ascii="仿宋_GB2312" w:hAnsi="仿宋_GB2312" w:eastAsia="宋体" w:cs="Times New Roma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0:07:59Z</dcterms:created>
  <dc:creator>wuhao</dc:creator>
  <dc:description/>
  <dc:language>en-US</dc:language>
  <cp:lastModifiedBy>吴昊</cp:lastModifiedBy>
  <dcterms:modified xsi:type="dcterms:W3CDTF">2020-12-22T05:29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